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57" w:right="0" w:hanging="0"/>
        <w:contextualSpacing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иложение к заданиям практического тура</w:t>
      </w:r>
    </w:p>
    <w:p>
      <w:pPr>
        <w:pStyle w:val="Normal"/>
        <w:spacing w:lineRule="auto" w:line="240" w:before="0" w:after="5"/>
        <w:ind w:left="2635" w:right="0" w:hanging="1661"/>
        <w:contextualSpacing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униципального этапа всероссийской олимпиады школьников</w:t>
      </w:r>
    </w:p>
    <w:p>
      <w:pPr>
        <w:pStyle w:val="Normal"/>
        <w:spacing w:lineRule="auto" w:line="240" w:before="0" w:after="5"/>
        <w:ind w:left="2635" w:right="0" w:hanging="1661"/>
        <w:contextualSpacing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 «Основам безопасности и защиты Родины»</w:t>
      </w:r>
    </w:p>
    <w:p>
      <w:pPr>
        <w:pStyle w:val="Normal"/>
        <w:spacing w:lineRule="auto" w:line="240" w:before="0" w:after="154"/>
        <w:ind w:left="575" w:right="372" w:hanging="10"/>
        <w:contextualSpacing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024-2025 учебный год</w:t>
      </w:r>
    </w:p>
    <w:p>
      <w:pPr>
        <w:pStyle w:val="Normal"/>
        <w:spacing w:lineRule="auto" w:line="268" w:before="0" w:after="101"/>
        <w:ind w:left="3147" w:right="0" w:firstLine="453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68" w:before="0" w:after="101"/>
        <w:ind w:left="3147" w:right="0" w:firstLine="453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Возрастная группа (10 классы)  </w:t>
      </w:r>
    </w:p>
    <w:p>
      <w:pPr>
        <w:pStyle w:val="Normal"/>
        <w:spacing w:lineRule="auto" w:line="256" w:before="0" w:after="115"/>
        <w:ind w:left="257" w:right="0" w:hanging="0"/>
        <w:jc w:val="left"/>
        <w:rPr>
          <w:b/>
          <w:b/>
          <w:lang w:val="ru-RU"/>
        </w:rPr>
      </w:pPr>
      <w:r>
        <w:rPr>
          <w:b/>
          <w:lang w:val="ru-RU"/>
        </w:rPr>
        <w:t xml:space="preserve">  </w:t>
      </w:r>
    </w:p>
    <w:tbl>
      <w:tblPr>
        <w:tblW w:w="9856" w:type="dxa"/>
        <w:jc w:val="left"/>
        <w:tblInd w:w="36" w:type="dxa"/>
        <w:tblLayout w:type="fixed"/>
        <w:tblCellMar>
          <w:top w:w="14" w:type="dxa"/>
          <w:left w:w="108" w:type="dxa"/>
          <w:bottom w:w="0" w:type="dxa"/>
          <w:right w:w="115" w:type="dxa"/>
        </w:tblCellMar>
      </w:tblPr>
      <w:tblGrid>
        <w:gridCol w:w="2630"/>
        <w:gridCol w:w="1031"/>
        <w:gridCol w:w="1030"/>
        <w:gridCol w:w="1035"/>
        <w:gridCol w:w="1030"/>
        <w:gridCol w:w="1033"/>
        <w:gridCol w:w="1032"/>
        <w:gridCol w:w="1035"/>
      </w:tblGrid>
      <w:tr>
        <w:trPr>
          <w:trHeight w:val="1160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28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Код/шифр</w:t>
            </w:r>
          </w:p>
          <w:p>
            <w:pPr>
              <w:pStyle w:val="Normal"/>
              <w:spacing w:lineRule="auto" w:line="256" w:before="0" w:after="0"/>
              <w:ind w:left="0" w:right="28" w:hanging="0"/>
              <w:jc w:val="center"/>
              <w:rPr>
                <w:b/>
                <w:b/>
              </w:rPr>
            </w:pPr>
            <w:r>
              <w:rPr>
                <w:b/>
              </w:rPr>
              <w:t>участник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73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spacing w:lineRule="auto" w:line="256" w:before="0" w:after="168"/>
        <w:ind w:left="684" w:right="0" w:hanging="0"/>
        <w:jc w:val="left"/>
        <w:rPr/>
      </w:pPr>
      <w:r>
        <w:rPr/>
        <w:t xml:space="preserve"> </w:t>
      </w:r>
      <w:r>
        <w:rPr>
          <w:b/>
        </w:rPr>
        <w:t xml:space="preserve">Итог выполнения заданий </w:t>
      </w:r>
    </w:p>
    <w:tbl>
      <w:tblPr>
        <w:tblW w:w="10031" w:type="dxa"/>
        <w:jc w:val="left"/>
        <w:tblInd w:w="36" w:type="dxa"/>
        <w:tblLayout w:type="fixed"/>
        <w:tblCellMar>
          <w:top w:w="9" w:type="dxa"/>
          <w:left w:w="108" w:type="dxa"/>
          <w:bottom w:w="0" w:type="dxa"/>
          <w:right w:w="115" w:type="dxa"/>
        </w:tblCellMar>
      </w:tblPr>
      <w:tblGrid>
        <w:gridCol w:w="1756"/>
        <w:gridCol w:w="1364"/>
        <w:gridCol w:w="1364"/>
        <w:gridCol w:w="1364"/>
        <w:gridCol w:w="1338"/>
        <w:gridCol w:w="1364"/>
        <w:gridCol w:w="1481"/>
      </w:tblGrid>
      <w:tr>
        <w:trPr>
          <w:trHeight w:val="813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да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" w:right="0" w:hanging="1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  <w:t>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Сумма баллов</w:t>
            </w:r>
          </w:p>
        </w:tc>
      </w:tr>
      <w:tr>
        <w:trPr>
          <w:trHeight w:val="1414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Максимально возможное количество баллов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5" w:right="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0" w:right="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5" w:right="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5" w:right="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5" w:right="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7" w:right="0" w:hanging="0"/>
              <w:jc w:val="center"/>
              <w:rPr/>
            </w:pPr>
            <w:r>
              <w:rPr>
                <w:b/>
                <w:lang w:val="ru-RU"/>
              </w:rPr>
              <w:t>150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999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Количество штрафных баллов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5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0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5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65" w:right="0" w:hanging="0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5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7" w:right="0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1157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5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0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273"/>
              <w:ind w:left="65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65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65" w:right="0" w:hanging="0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5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7" w:right="0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1157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  <w:lang w:val="ru-RU"/>
              </w:rPr>
              <w:t>ФИО</w:t>
            </w:r>
          </w:p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  <w:lang w:val="ru-RU"/>
              </w:rPr>
              <w:t>члена жюр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65" w:right="0" w:hanging="0"/>
              <w:jc w:val="center"/>
              <w:rPr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  <w:lang w:val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60" w:right="0" w:hanging="0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273"/>
              <w:ind w:left="65" w:right="0" w:hanging="0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65" w:right="0" w:hanging="0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65" w:right="0" w:hanging="0"/>
              <w:jc w:val="center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67" w:right="0" w:hanging="0"/>
              <w:jc w:val="center"/>
              <w:rPr/>
            </w:pPr>
            <w:r>
              <w:rPr/>
            </w:r>
          </w:p>
        </w:tc>
      </w:tr>
      <w:tr>
        <w:trPr>
          <w:trHeight w:val="1157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  <w:lang w:val="ru-RU"/>
              </w:rPr>
              <w:t>Подпись члена жюр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65" w:right="0" w:hanging="0"/>
              <w:jc w:val="center"/>
              <w:rPr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  <w:lang w:val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60" w:right="0" w:hanging="0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273"/>
              <w:ind w:left="65" w:right="0" w:hanging="0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65" w:right="0" w:hanging="0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65" w:right="0" w:hanging="0"/>
              <w:jc w:val="center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left="67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56" w:before="0" w:after="120"/>
        <w:ind w:left="684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140"/>
        <w:ind w:left="257" w:righ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 xml:space="preserve">Председатель (заместитель председателя) жюри </w:t>
      </w:r>
      <w:r>
        <w:rPr>
          <w:lang w:val="ru-RU"/>
        </w:rPr>
        <w:t xml:space="preserve">____________________       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spacing w:lineRule="auto" w:line="256" w:before="0" w:after="168"/>
        <w:ind w:left="257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68" w:before="0" w:after="105"/>
        <w:ind w:left="267" w:right="0" w:hanging="10"/>
        <w:rPr>
          <w:lang w:val="ru-RU"/>
        </w:rPr>
      </w:pPr>
      <w:r>
        <w:rPr>
          <w:b/>
          <w:lang w:val="ru-RU"/>
        </w:rPr>
        <w:t xml:space="preserve">С результатом ознакомлен   _______________________________________  </w:t>
      </w:r>
    </w:p>
    <w:p>
      <w:pPr>
        <w:pStyle w:val="Normal"/>
        <w:ind w:left="267" w:right="15" w:hanging="10"/>
        <w:rPr/>
      </w:pPr>
      <w:r>
        <w:rPr>
          <w:b/>
          <w:lang w:val="ru-RU"/>
        </w:rPr>
        <w:t xml:space="preserve">                                                                        </w:t>
      </w:r>
      <w:r>
        <w:rPr>
          <w:lang w:val="ru-RU"/>
        </w:rPr>
        <w:t xml:space="preserve">(подпись участника) </w:t>
      </w:r>
    </w:p>
    <w:p>
      <w:pPr>
        <w:pStyle w:val="Normal"/>
        <w:spacing w:lineRule="auto" w:line="256" w:before="0" w:after="112"/>
        <w:ind w:left="257"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115"/>
        <w:ind w:left="10" w:right="0" w:hanging="1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115"/>
        <w:ind w:left="0" w:right="0" w:hanging="0"/>
        <w:jc w:val="right"/>
        <w:rPr>
          <w:b/>
          <w:b/>
          <w:lang w:val="ru-RU"/>
        </w:rPr>
      </w:pPr>
      <w:r>
        <w:rPr>
          <w:b/>
          <w:lang w:val="ru-RU"/>
        </w:rPr>
        <w:t xml:space="preserve"> 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45" w:right="504" w:gutter="0" w:header="720" w:top="1226" w:footer="714" w:bottom="11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 Symbol">
    <w:charset w:val="00"/>
    <w:family w:val="swiss"/>
    <w:pitch w:val="variable"/>
  </w:font>
  <w:font w:name="Arial">
    <w:charset w:val="cc"/>
    <w:family w:val="swiss"/>
    <w:pitch w:val="variable"/>
  </w:font>
  <w:font w:name="SimSun">
    <w:altName w:val="宋体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0" w:right="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0" w:right="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right="0" w:hanging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right="0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5"/>
      <w:ind w:left="10" w:right="7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8" w:before="0" w:after="5"/>
      <w:ind w:left="10" w:right="524" w:hanging="10"/>
      <w:jc w:val="both"/>
      <w:outlineLvl w:val="0"/>
    </w:pPr>
    <w:rPr>
      <w:rFonts w:ascii="Times New Roman" w:hAnsi="Times New Roman" w:eastAsia="Times New Roman" w:cs="Times New Roman"/>
      <w:b/>
      <w:color w:val="000000"/>
      <w:sz w:val="24"/>
      <w:szCs w:val="22"/>
      <w:lang w:val="en-US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68" w:before="0" w:after="5"/>
      <w:ind w:left="10" w:right="524" w:hanging="10"/>
      <w:jc w:val="both"/>
      <w:outlineLvl w:val="1"/>
    </w:pPr>
    <w:rPr>
      <w:rFonts w:ascii="Times New Roman" w:hAnsi="Times New Roman" w:eastAsia="Times New Roman" w:cs="Times New Roman"/>
      <w:b/>
      <w:color w:val="000000"/>
      <w:sz w:val="24"/>
      <w:szCs w:val="22"/>
      <w:lang w:val="en-US" w:bidi="ar-SA" w:eastAsia="zh-CN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bidi w:val="0"/>
      <w:spacing w:lineRule="auto" w:line="268" w:before="0" w:after="5"/>
      <w:ind w:left="10" w:right="524" w:hanging="10"/>
      <w:jc w:val="both"/>
      <w:outlineLvl w:val="2"/>
    </w:pPr>
    <w:rPr>
      <w:rFonts w:ascii="Times New Roman" w:hAnsi="Times New Roman" w:eastAsia="Times New Roman" w:cs="Times New Roman"/>
      <w:b/>
      <w:color w:val="000000"/>
      <w:sz w:val="24"/>
      <w:szCs w:val="22"/>
      <w:lang w:val="en-US" w:bidi="ar-SA" w:eastAsia="zh-CN"/>
    </w:rPr>
  </w:style>
  <w:style w:type="paragraph" w:styleId="Heading4">
    <w:name w:val="Heading 4"/>
    <w:next w:val="Normal"/>
    <w:qFormat/>
    <w:pPr>
      <w:keepNext w:val="true"/>
      <w:keepLines/>
      <w:widowControl/>
      <w:numPr>
        <w:ilvl w:val="3"/>
        <w:numId w:val="1"/>
      </w:numPr>
      <w:bidi w:val="0"/>
      <w:spacing w:lineRule="auto" w:line="256" w:before="0" w:after="139"/>
      <w:ind w:left="2756" w:hanging="10"/>
      <w:jc w:val="center"/>
      <w:outlineLvl w:val="3"/>
    </w:pPr>
    <w:rPr>
      <w:rFonts w:ascii="Times New Roman" w:hAnsi="Times New Roman" w:eastAsia="Times New Roman" w:cs="Times New Roman"/>
      <w:color w:val="000000"/>
      <w:sz w:val="24"/>
      <w:szCs w:val="22"/>
      <w:bdr w:val="single" w:sz="8" w:space="0" w:color="000000"/>
      <w:lang w:val="en-US" w:bidi="ar-SA" w:eastAsia="zh-CN"/>
    </w:rPr>
  </w:style>
  <w:style w:type="paragraph" w:styleId="Heading5">
    <w:name w:val="Heading 5"/>
    <w:next w:val="Normal"/>
    <w:qFormat/>
    <w:pPr>
      <w:keepNext w:val="true"/>
      <w:keepLines/>
      <w:widowControl/>
      <w:numPr>
        <w:ilvl w:val="4"/>
        <w:numId w:val="1"/>
      </w:numPr>
      <w:bidi w:val="0"/>
      <w:spacing w:lineRule="auto" w:line="256" w:before="0" w:after="112"/>
      <w:ind w:left="573" w:hanging="10"/>
      <w:jc w:val="center"/>
      <w:outlineLvl w:val="4"/>
    </w:pPr>
    <w:rPr>
      <w:rFonts w:ascii="Times New Roman" w:hAnsi="Times New Roman" w:eastAsia="Times New Roman" w:cs="Times New Roman"/>
      <w:b/>
      <w:color w:val="000000"/>
      <w:sz w:val="24"/>
      <w:szCs w:val="22"/>
      <w:u w:val="single" w:color="000000"/>
      <w:lang w:val="en-US" w:bidi="ar-SA" w:eastAsia="zh-CN"/>
    </w:rPr>
  </w:style>
  <w:style w:type="paragraph" w:styleId="Heading6">
    <w:name w:val="Heading 6"/>
    <w:next w:val="Normal"/>
    <w:qFormat/>
    <w:pPr>
      <w:keepNext w:val="true"/>
      <w:keepLines/>
      <w:widowControl/>
      <w:numPr>
        <w:ilvl w:val="5"/>
        <w:numId w:val="1"/>
      </w:numPr>
      <w:bidi w:val="0"/>
      <w:spacing w:lineRule="auto" w:line="256" w:before="0" w:after="139"/>
      <w:ind w:left="2756" w:hanging="10"/>
      <w:jc w:val="center"/>
      <w:outlineLvl w:val="5"/>
    </w:pPr>
    <w:rPr>
      <w:rFonts w:ascii="Times New Roman" w:hAnsi="Times New Roman" w:eastAsia="Times New Roman" w:cs="Times New Roman"/>
      <w:color w:val="000000"/>
      <w:sz w:val="24"/>
      <w:szCs w:val="22"/>
      <w:bdr w:val="single" w:sz="8" w:space="0" w:color="000000"/>
      <w:lang w:val="en-US" w:bidi="ar-SA" w:eastAsia="zh-CN"/>
    </w:rPr>
  </w:style>
  <w:style w:type="character" w:styleId="WW8Num1z0">
    <w:name w:val="WW8Num1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z3">
    <w:name w:val="WW8Num1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1">
    <w:name w:val="WW8Num2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3">
    <w:name w:val="WW8Num3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3">
    <w:name w:val="WW8Num10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3">
    <w:name w:val="WW8Num11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3">
    <w:name w:val="WW8Num15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z0">
    <w:name w:val="WW8Num24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z3">
    <w:name w:val="WW8Num24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8z1">
    <w:name w:val="WW8Num28z1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3z0">
    <w:name w:val="WW8Num33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3z3">
    <w:name w:val="WW8Num33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4z0">
    <w:name w:val="WW8Num34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4z1">
    <w:name w:val="WW8Num34z1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5z0">
    <w:name w:val="WW8Num35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5z3">
    <w:name w:val="WW8Num35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4z0">
    <w:name w:val="WW8Num44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4z3">
    <w:name w:val="WW8Num44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6z0">
    <w:name w:val="WW8Num46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9z0">
    <w:name w:val="WW8Num4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3z0">
    <w:name w:val="WW8Num5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4z0">
    <w:name w:val="WW8Num54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4z3">
    <w:name w:val="WW8Num54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5z0">
    <w:name w:val="WW8Num5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6z0">
    <w:name w:val="WW8Num5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7z0">
    <w:name w:val="WW8Num5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8z0">
    <w:name w:val="WW8Num5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0z0">
    <w:name w:val="WW8Num6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1z0">
    <w:name w:val="WW8Num61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1z3">
    <w:name w:val="WW8Num61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2z1">
    <w:name w:val="WW8Num62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2z3">
    <w:name w:val="WW8Num62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3z0">
    <w:name w:val="WW8Num6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4z0">
    <w:name w:val="WW8Num64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4z3">
    <w:name w:val="WW8Num64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6z0">
    <w:name w:val="WW8Num66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7z0">
    <w:name w:val="WW8Num6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8z0">
    <w:name w:val="WW8Num6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9z0">
    <w:name w:val="WW8Num6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0z0">
    <w:name w:val="WW8Num7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1z0">
    <w:name w:val="WW8Num7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2z0">
    <w:name w:val="WW8Num72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2z1">
    <w:name w:val="WW8Num72z1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3z0">
    <w:name w:val="WW8Num7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4z0">
    <w:name w:val="WW8Num74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4z3">
    <w:name w:val="WW8Num74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5z0">
    <w:name w:val="WW8Num75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5z3">
    <w:name w:val="WW8Num75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6z0">
    <w:name w:val="WW8Num76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7z0">
    <w:name w:val="WW8Num7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8z0">
    <w:name w:val="WW8Num78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8z3">
    <w:name w:val="WW8Num78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9z0">
    <w:name w:val="WW8Num7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9z1">
    <w:name w:val="WW8Num79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0z0">
    <w:name w:val="WW8Num8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1z0">
    <w:name w:val="WW8Num8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2z0">
    <w:name w:val="WW8Num82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2z3">
    <w:name w:val="WW8Num82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3z0">
    <w:name w:val="WW8Num8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4z0">
    <w:name w:val="WW8Num8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5z0">
    <w:name w:val="WW8Num8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6z0">
    <w:name w:val="WW8Num8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7z0">
    <w:name w:val="WW8Num87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7z3">
    <w:name w:val="WW8Num87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8z0">
    <w:name w:val="WW8Num8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9z0">
    <w:name w:val="WW8Num89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9z3">
    <w:name w:val="WW8Num89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0z0">
    <w:name w:val="WW8Num9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1z0">
    <w:name w:val="WW8Num9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2z0">
    <w:name w:val="WW8Num92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2z1">
    <w:name w:val="WW8Num9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0">
    <w:name w:val="WW8Num9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1">
    <w:name w:val="WW8Num93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4z0">
    <w:name w:val="WW8Num94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1155CC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4z3">
    <w:name w:val="WW8Num94z3"/>
    <w:qFormat/>
    <w:rPr>
      <w:rFonts w:ascii="Arial" w:hAnsi="Arial" w:eastAsia="Arial" w:cs="Arial"/>
      <w:b w:val="false"/>
      <w:i w:val="false"/>
      <w:strike w:val="false"/>
      <w:dstrike w:val="false"/>
      <w:color w:val="1155CC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5z0">
    <w:name w:val="WW8Num9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7z0">
    <w:name w:val="WW8Num97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7z3">
    <w:name w:val="WW8Num97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8z0">
    <w:name w:val="WW8Num9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9z0">
    <w:name w:val="WW8Num9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0z0">
    <w:name w:val="WW8Num100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1z0">
    <w:name w:val="WW8Num10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2z0">
    <w:name w:val="WW8Num10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3z0">
    <w:name w:val="WW8Num10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4z0">
    <w:name w:val="WW8Num10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5z0">
    <w:name w:val="WW8Num105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5z3">
    <w:name w:val="WW8Num105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6z0">
    <w:name w:val="WW8Num106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7z0">
    <w:name w:val="WW8Num10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8z0">
    <w:name w:val="WW8Num10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9z0">
    <w:name w:val="WW8Num109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9z3">
    <w:name w:val="WW8Num109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0z0">
    <w:name w:val="WW8Num110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0z3">
    <w:name w:val="WW8Num110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1z0">
    <w:name w:val="WW8Num111z0"/>
    <w:qFormat/>
    <w:rPr>
      <w:rFonts w:ascii="Times New Roman" w:hAnsi="Times New Roman" w:eastAsia="Times New Roman" w:cs="Times New Roman"/>
      <w:b w:val="false"/>
      <w:i/>
      <w:iCs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2z0">
    <w:name w:val="WW8Num11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3z0">
    <w:name w:val="WW8Num1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4z0">
    <w:name w:val="WW8Num1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5z0">
    <w:name w:val="WW8Num115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5z3">
    <w:name w:val="WW8Num115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6z0">
    <w:name w:val="WW8Num116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6z3">
    <w:name w:val="WW8Num116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7z0">
    <w:name w:val="WW8Num117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8z0">
    <w:name w:val="WW8Num118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8z3">
    <w:name w:val="WW8Num118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9z0">
    <w:name w:val="WW8Num119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9z3">
    <w:name w:val="WW8Num119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0z0">
    <w:name w:val="WW8Num120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0z3">
    <w:name w:val="WW8Num120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2z0">
    <w:name w:val="WW8Num122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2z3">
    <w:name w:val="WW8Num122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3z0">
    <w:name w:val="WW8Num12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4z0">
    <w:name w:val="WW8Num12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5z0">
    <w:name w:val="WW8Num12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6z0">
    <w:name w:val="WW8Num12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7z0">
    <w:name w:val="WW8Num127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8z0">
    <w:name w:val="WW8Num12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9z0">
    <w:name w:val="WW8Num129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9z3">
    <w:name w:val="WW8Num129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0z0">
    <w:name w:val="WW8Num13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1z0">
    <w:name w:val="WW8Num13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2z0">
    <w:name w:val="WW8Num13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3z0">
    <w:name w:val="WW8Num133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3z3">
    <w:name w:val="WW8Num133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4z0">
    <w:name w:val="WW8Num13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6z0">
    <w:name w:val="WW8Num13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7z0">
    <w:name w:val="WW8Num13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7z1">
    <w:name w:val="WW8Num137z1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8z0">
    <w:name w:val="WW8Num138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8z3">
    <w:name w:val="WW8Num138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0z0">
    <w:name w:val="WW8Num14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1z0">
    <w:name w:val="WW8Num141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1z3">
    <w:name w:val="WW8Num141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2z0">
    <w:name w:val="WW8Num14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3z0">
    <w:name w:val="WW8Num14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4z0">
    <w:name w:val="WW8Num144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4z3">
    <w:name w:val="WW8Num144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5z0">
    <w:name w:val="WW8Num14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6z0">
    <w:name w:val="WW8Num14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7z0">
    <w:name w:val="WW8Num14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8z0">
    <w:name w:val="WW8Num14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9z0">
    <w:name w:val="WW8Num14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0z0">
    <w:name w:val="WW8Num15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1z0">
    <w:name w:val="WW8Num151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151z3">
    <w:name w:val="WW8Num151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152z0">
    <w:name w:val="WW8Num15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3z0">
    <w:name w:val="WW8Num153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3z3">
    <w:name w:val="WW8Num153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4z0">
    <w:name w:val="WW8Num15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5z0">
    <w:name w:val="WW8Num155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5z3">
    <w:name w:val="WW8Num155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6z0">
    <w:name w:val="WW8Num15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7z0">
    <w:name w:val="WW8Num15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8z0">
    <w:name w:val="WW8Num15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9z0">
    <w:name w:val="WW8Num159z0"/>
    <w:qFormat/>
    <w:rPr>
      <w:rFonts w:ascii="Times New Roman" w:hAnsi="Times New Roman" w:eastAsia="Times New Roman" w:cs="Times New Roman"/>
      <w:b w:val="false"/>
      <w:i/>
      <w:iCs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0z0">
    <w:name w:val="WW8Num16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1z0">
    <w:name w:val="WW8Num16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2z0">
    <w:name w:val="WW8Num16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3z0">
    <w:name w:val="WW8Num163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353535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3z3">
    <w:name w:val="WW8Num163z3"/>
    <w:qFormat/>
    <w:rPr>
      <w:rFonts w:ascii="Arial" w:hAnsi="Arial" w:eastAsia="Arial" w:cs="Arial"/>
      <w:b w:val="false"/>
      <w:i w:val="false"/>
      <w:strike w:val="false"/>
      <w:dstrike w:val="false"/>
      <w:color w:val="353535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4z0">
    <w:name w:val="WW8Num16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5z0">
    <w:name w:val="WW8Num16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6z0">
    <w:name w:val="WW8Num16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7z0">
    <w:name w:val="WW8Num16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8z0">
    <w:name w:val="WW8Num168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8z1">
    <w:name w:val="WW8Num168z1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9z0">
    <w:name w:val="WW8Num16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0z0">
    <w:name w:val="WW8Num17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1z0">
    <w:name w:val="WW8Num17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2z0">
    <w:name w:val="WW8Num17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3z0">
    <w:name w:val="WW8Num17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4z0">
    <w:name w:val="WW8Num17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5z0">
    <w:name w:val="WW8Num17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6z0">
    <w:name w:val="WW8Num17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7z0">
    <w:name w:val="WW8Num17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7z1">
    <w:name w:val="WW8Num177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8z0">
    <w:name w:val="WW8Num178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8z3">
    <w:name w:val="WW8Num178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9z0">
    <w:name w:val="WW8Num17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0z0">
    <w:name w:val="WW8Num180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0z3">
    <w:name w:val="WW8Num180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1z0">
    <w:name w:val="WW8Num18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2z0">
    <w:name w:val="WW8Num18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3z0">
    <w:name w:val="WW8Num183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3z3">
    <w:name w:val="WW8Num183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4z0">
    <w:name w:val="WW8Num18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5z0">
    <w:name w:val="WW8Num18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6z0">
    <w:name w:val="WW8Num186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6z3">
    <w:name w:val="WW8Num186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7z0">
    <w:name w:val="WW8Num187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8z0">
    <w:name w:val="WW8Num18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9z0">
    <w:name w:val="WW8Num18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0z0">
    <w:name w:val="WW8Num19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1z0">
    <w:name w:val="WW8Num19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2z0">
    <w:name w:val="WW8Num19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3z0">
    <w:name w:val="WW8Num19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4z0">
    <w:name w:val="WW8Num19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4z1">
    <w:name w:val="WW8Num19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5z0">
    <w:name w:val="WW8Num19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6z0">
    <w:name w:val="WW8Num19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7z0">
    <w:name w:val="WW8Num19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8z0">
    <w:name w:val="WW8Num19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9z0">
    <w:name w:val="WW8Num199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9z3">
    <w:name w:val="WW8Num199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0z0">
    <w:name w:val="WW8Num200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0z3">
    <w:name w:val="WW8Num200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1z0">
    <w:name w:val="WW8Num20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2z0">
    <w:name w:val="WW8Num20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2z1">
    <w:name w:val="WW8Num202z1"/>
    <w:qFormat/>
    <w:rPr>
      <w:rFonts w:ascii="Times New Roman" w:hAnsi="Times New Roman" w:eastAsia="Times New Roman" w:cs="Times New Roman"/>
      <w:b w:val="false"/>
      <w:i/>
      <w:iCs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3z0">
    <w:name w:val="WW8Num20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4z0">
    <w:name w:val="WW8Num20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5z0">
    <w:name w:val="WW8Num205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5z3">
    <w:name w:val="WW8Num205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6z0">
    <w:name w:val="WW8Num206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6z1">
    <w:name w:val="WW8Num206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7z0">
    <w:name w:val="WW8Num20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8z0">
    <w:name w:val="WW8Num20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9z0">
    <w:name w:val="WW8Num20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0z0">
    <w:name w:val="WW8Num2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1z0">
    <w:name w:val="WW8Num2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2z0">
    <w:name w:val="WW8Num2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3z0">
    <w:name w:val="WW8Num213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3z3">
    <w:name w:val="WW8Num213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4z0">
    <w:name w:val="WW8Num2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5z0">
    <w:name w:val="WW8Num2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6z0">
    <w:name w:val="WW8Num21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6z1">
    <w:name w:val="WW8Num216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7z0">
    <w:name w:val="WW8Num217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7z1">
    <w:name w:val="WW8Num217z1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8z0">
    <w:name w:val="WW8Num21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9z0">
    <w:name w:val="WW8Num2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0z0">
    <w:name w:val="WW8Num220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1z0">
    <w:name w:val="WW8Num2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2z0">
    <w:name w:val="WW8Num2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3z0">
    <w:name w:val="WW8Num223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3z3">
    <w:name w:val="WW8Num223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4z0">
    <w:name w:val="WW8Num224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4z3">
    <w:name w:val="WW8Num224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5z0">
    <w:name w:val="WW8Num225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5z3">
    <w:name w:val="WW8Num225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6z0">
    <w:name w:val="WW8Num226z0"/>
    <w:qFormat/>
    <w:rPr>
      <w:rFonts w:ascii="SimSun;宋体" w:hAnsi="SimSun;宋体" w:eastAsia="SimSun;宋体" w:cs="SimSun;宋体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7z0">
    <w:name w:val="WW8Num22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8z0">
    <w:name w:val="WW8Num22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9z0">
    <w:name w:val="WW8Num22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30z0">
    <w:name w:val="WW8Num230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30z1">
    <w:name w:val="WW8Num230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31z0">
    <w:name w:val="WW8Num23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32z0">
    <w:name w:val="WW8Num23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33z0">
    <w:name w:val="WW8Num2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34z0">
    <w:name w:val="WW8Num23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35z0">
    <w:name w:val="WW8Num23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36z0">
    <w:name w:val="WW8Num23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37z0">
    <w:name w:val="WW8Num23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38z0">
    <w:name w:val="WW8Num23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39z0">
    <w:name w:val="WW8Num23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0z0">
    <w:name w:val="WW8Num240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0z3">
    <w:name w:val="WW8Num240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1z0">
    <w:name w:val="WW8Num241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1z3">
    <w:name w:val="WW8Num241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2z0">
    <w:name w:val="WW8Num24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3z0">
    <w:name w:val="WW8Num24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4z0">
    <w:name w:val="WW8Num24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5z0">
    <w:name w:val="WW8Num24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6z0">
    <w:name w:val="WW8Num246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6z3">
    <w:name w:val="WW8Num246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7z0">
    <w:name w:val="WW8Num247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7z3">
    <w:name w:val="WW8Num247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8z0">
    <w:name w:val="WW8Num24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9z0">
    <w:name w:val="WW8Num249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9z3">
    <w:name w:val="WW8Num249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50z0">
    <w:name w:val="WW8Num250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51z0">
    <w:name w:val="WW8Num25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52z0">
    <w:name w:val="WW8Num252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52z3">
    <w:name w:val="WW8Num252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53z0">
    <w:name w:val="WW8Num25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54z0">
    <w:name w:val="WW8Num25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55z0">
    <w:name w:val="WW8Num255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55z3">
    <w:name w:val="WW8Num255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56z0">
    <w:name w:val="WW8Num25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57z0">
    <w:name w:val="WW8Num25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58z0">
    <w:name w:val="WW8Num25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59z0">
    <w:name w:val="WW8Num25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60z0">
    <w:name w:val="WW8Num260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60z1">
    <w:name w:val="WW8Num260z1"/>
    <w:qFormat/>
    <w:rPr>
      <w:rFonts w:ascii="SimSun;宋体" w:hAnsi="SimSun;宋体" w:eastAsia="SimSun;宋体" w:cs="SimSun;宋体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61z0">
    <w:name w:val="WW8Num261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61z3">
    <w:name w:val="WW8Num261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62z0">
    <w:name w:val="WW8Num26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62z1">
    <w:name w:val="WW8Num262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63z0">
    <w:name w:val="WW8Num26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64z0">
    <w:name w:val="WW8Num264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64z1">
    <w:name w:val="WW8Num264z1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65z0">
    <w:name w:val="WW8Num26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66z0">
    <w:name w:val="WW8Num26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67z0">
    <w:name w:val="WW8Num267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68z0">
    <w:name w:val="WW8Num26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69z0">
    <w:name w:val="WW8Num26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70z0">
    <w:name w:val="WW8Num270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70z3">
    <w:name w:val="WW8Num270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71z0">
    <w:name w:val="WW8Num27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72z0">
    <w:name w:val="WW8Num27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73z0">
    <w:name w:val="WW8Num27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73z1">
    <w:name w:val="WW8Num273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74z0">
    <w:name w:val="WW8Num274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74z1">
    <w:name w:val="WW8Num274z1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75z0">
    <w:name w:val="WW8Num27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76z0">
    <w:name w:val="WW8Num27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77z0">
    <w:name w:val="WW8Num277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77z3">
    <w:name w:val="WW8Num277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78z0">
    <w:name w:val="WW8Num27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78z1">
    <w:name w:val="WW8Num278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79z0">
    <w:name w:val="WW8Num27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80z0">
    <w:name w:val="WW8Num28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81z0">
    <w:name w:val="WW8Num28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82z0">
    <w:name w:val="WW8Num282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82z3">
    <w:name w:val="WW8Num282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83z0">
    <w:name w:val="WW8Num28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84z0">
    <w:name w:val="WW8Num28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85z0">
    <w:name w:val="WW8Num285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85z3">
    <w:name w:val="WW8Num285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86z0">
    <w:name w:val="WW8Num28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87z0">
    <w:name w:val="WW8Num287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88z0">
    <w:name w:val="WW8Num28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89z0">
    <w:name w:val="WW8Num28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0z0">
    <w:name w:val="WW8Num290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0z3">
    <w:name w:val="WW8Num290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1z0">
    <w:name w:val="WW8Num29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2z0">
    <w:name w:val="WW8Num29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3z0">
    <w:name w:val="WW8Num29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3z1">
    <w:name w:val="WW8Num29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4z0">
    <w:name w:val="WW8Num29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5z0">
    <w:name w:val="WW8Num295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5z3">
    <w:name w:val="WW8Num295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6z0">
    <w:name w:val="WW8Num296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6z3">
    <w:name w:val="WW8Num296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7z0">
    <w:name w:val="WW8Num29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8z0">
    <w:name w:val="WW8Num29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9z0">
    <w:name w:val="WW8Num29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00z0">
    <w:name w:val="WW8Num30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01z0">
    <w:name w:val="WW8Num30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02z0">
    <w:name w:val="WW8Num30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03z0">
    <w:name w:val="WW8Num30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04z0">
    <w:name w:val="WW8Num30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05z0">
    <w:name w:val="WW8Num30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06z0">
    <w:name w:val="WW8Num30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07z0">
    <w:name w:val="WW8Num307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07z3">
    <w:name w:val="WW8Num307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08z0">
    <w:name w:val="WW8Num30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09z0">
    <w:name w:val="WW8Num30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10z0">
    <w:name w:val="WW8Num3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11z0">
    <w:name w:val="WW8Num31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11z1">
    <w:name w:val="WW8Num311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12z0">
    <w:name w:val="WW8Num3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13z0">
    <w:name w:val="WW8Num3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14z0">
    <w:name w:val="WW8Num31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15z0">
    <w:name w:val="WW8Num31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15z1">
    <w:name w:val="WW8Num315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16z0">
    <w:name w:val="WW8Num3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17z0">
    <w:name w:val="WW8Num317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1155CC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17z3">
    <w:name w:val="WW8Num317z3"/>
    <w:qFormat/>
    <w:rPr>
      <w:rFonts w:ascii="Arial" w:hAnsi="Arial" w:eastAsia="Arial" w:cs="Arial"/>
      <w:b w:val="false"/>
      <w:i w:val="false"/>
      <w:strike w:val="false"/>
      <w:dstrike w:val="false"/>
      <w:color w:val="1155CC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18z0">
    <w:name w:val="WW8Num31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19z0">
    <w:name w:val="WW8Num3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20z0">
    <w:name w:val="WW8Num3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21z0">
    <w:name w:val="WW8Num321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1155CC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21z3">
    <w:name w:val="WW8Num321z3"/>
    <w:qFormat/>
    <w:rPr>
      <w:rFonts w:ascii="Arial" w:hAnsi="Arial" w:eastAsia="Arial" w:cs="Arial"/>
      <w:b w:val="false"/>
      <w:i w:val="false"/>
      <w:strike w:val="false"/>
      <w:dstrike w:val="false"/>
      <w:color w:val="1155CC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22z0">
    <w:name w:val="WW8Num322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22z3">
    <w:name w:val="WW8Num322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23z0">
    <w:name w:val="WW8Num32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24z0">
    <w:name w:val="WW8Num32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25z0">
    <w:name w:val="WW8Num32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26z0">
    <w:name w:val="WW8Num326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27z0">
    <w:name w:val="WW8Num32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28z0">
    <w:name w:val="WW8Num328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28z3">
    <w:name w:val="WW8Num328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29z0">
    <w:name w:val="WW8Num32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30z0">
    <w:name w:val="WW8Num33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31z0">
    <w:name w:val="WW8Num33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32z0">
    <w:name w:val="WW8Num332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32z3">
    <w:name w:val="WW8Num332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33z0">
    <w:name w:val="WW8Num3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34z0">
    <w:name w:val="WW8Num334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34z3">
    <w:name w:val="WW8Num334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35z0">
    <w:name w:val="WW8Num33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35z1">
    <w:name w:val="WW8Num335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36z0">
    <w:name w:val="WW8Num33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37z0">
    <w:name w:val="WW8Num337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37z3">
    <w:name w:val="WW8Num337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38z0">
    <w:name w:val="WW8Num338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38z1">
    <w:name w:val="WW8Num338z1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39z0">
    <w:name w:val="WW8Num33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40z0">
    <w:name w:val="WW8Num34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41z0">
    <w:name w:val="WW8Num341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41z3">
    <w:name w:val="WW8Num341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42z0">
    <w:name w:val="WW8Num34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43z0">
    <w:name w:val="WW8Num34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44z0">
    <w:name w:val="WW8Num34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45z0">
    <w:name w:val="WW8Num345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45z3">
    <w:name w:val="WW8Num345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46z0">
    <w:name w:val="WW8Num34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47z0">
    <w:name w:val="WW8Num34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48z0">
    <w:name w:val="WW8Num34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49z0">
    <w:name w:val="WW8Num349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49z3">
    <w:name w:val="WW8Num349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50z0">
    <w:name w:val="WW8Num350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50z3">
    <w:name w:val="WW8Num350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51z0">
    <w:name w:val="WW8Num35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52z0">
    <w:name w:val="WW8Num352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52z3">
    <w:name w:val="WW8Num352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53z0">
    <w:name w:val="WW8Num353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53z3">
    <w:name w:val="WW8Num353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54z0">
    <w:name w:val="WW8Num35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55z0">
    <w:name w:val="WW8Num355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55z1">
    <w:name w:val="WW8Num355z1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56z0">
    <w:name w:val="WW8Num356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56z3">
    <w:name w:val="WW8Num356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57z0">
    <w:name w:val="WW8Num357z0"/>
    <w:qFormat/>
    <w:rPr>
      <w:rFonts w:ascii="SimSun;宋体" w:hAnsi="SimSun;宋体" w:eastAsia="SimSun;宋体" w:cs="SimSun;宋体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58z0">
    <w:name w:val="WW8Num35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59z0">
    <w:name w:val="WW8Num35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60z0">
    <w:name w:val="WW8Num360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61z0">
    <w:name w:val="WW8Num361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61z3">
    <w:name w:val="WW8Num361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62z0">
    <w:name w:val="WW8Num362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62z3">
    <w:name w:val="WW8Num362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63z0">
    <w:name w:val="WW8Num36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64z0">
    <w:name w:val="WW8Num36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65z0">
    <w:name w:val="WW8Num36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66z0">
    <w:name w:val="WW8Num366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66z3">
    <w:name w:val="WW8Num366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67z0">
    <w:name w:val="WW8Num36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68z0">
    <w:name w:val="WW8Num368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1155CC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68z3">
    <w:name w:val="WW8Num368z3"/>
    <w:qFormat/>
    <w:rPr>
      <w:rFonts w:ascii="Arial" w:hAnsi="Arial" w:eastAsia="Arial" w:cs="Arial"/>
      <w:b w:val="false"/>
      <w:i w:val="false"/>
      <w:strike w:val="false"/>
      <w:dstrike w:val="false"/>
      <w:color w:val="1155CC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69z0">
    <w:name w:val="WW8Num36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70z0">
    <w:name w:val="WW8Num370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70z3">
    <w:name w:val="WW8Num370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71z0">
    <w:name w:val="WW8Num37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72z0">
    <w:name w:val="WW8Num37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72z1">
    <w:name w:val="WW8Num37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73z0">
    <w:name w:val="WW8Num373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73z3">
    <w:name w:val="WW8Num373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74z0">
    <w:name w:val="WW8Num374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74z3">
    <w:name w:val="WW8Num374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75z0">
    <w:name w:val="WW8Num37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75z1">
    <w:name w:val="WW8Num375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75z3">
    <w:name w:val="WW8Num375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76z0">
    <w:name w:val="WW8Num376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76z3">
    <w:name w:val="WW8Num376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77z0">
    <w:name w:val="WW8Num37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78z0">
    <w:name w:val="WW8Num37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79z0">
    <w:name w:val="WW8Num37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80z0">
    <w:name w:val="WW8Num380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81z0">
    <w:name w:val="WW8Num38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82z0">
    <w:name w:val="WW8Num38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83z0">
    <w:name w:val="WW8Num38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84z0">
    <w:name w:val="WW8Num38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85z0">
    <w:name w:val="WW8Num385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85z3">
    <w:name w:val="WW8Num385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86z0">
    <w:name w:val="WW8Num38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87z0">
    <w:name w:val="WW8Num38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88z0">
    <w:name w:val="WW8Num38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89z0">
    <w:name w:val="WW8Num38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90z0">
    <w:name w:val="WW8Num39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91z0">
    <w:name w:val="WW8Num39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92z0">
    <w:name w:val="WW8Num39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92z1">
    <w:name w:val="WW8Num392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93z0">
    <w:name w:val="WW8Num39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94z0">
    <w:name w:val="WW8Num394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94z3">
    <w:name w:val="WW8Num394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95z0">
    <w:name w:val="WW8Num395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95z1">
    <w:name w:val="WW8Num395z1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96z0">
    <w:name w:val="WW8Num39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97z0">
    <w:name w:val="WW8Num397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97z3">
    <w:name w:val="WW8Num397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98z0">
    <w:name w:val="WW8Num39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98z1">
    <w:name w:val="WW8Num398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99z0">
    <w:name w:val="WW8Num39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00z0">
    <w:name w:val="WW8Num400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01z0">
    <w:name w:val="WW8Num40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02z0">
    <w:name w:val="WW8Num40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03z0">
    <w:name w:val="WW8Num40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04z0">
    <w:name w:val="WW8Num40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05z0">
    <w:name w:val="WW8Num40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06z0">
    <w:name w:val="WW8Num40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07z0">
    <w:name w:val="WW8Num407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08z0">
    <w:name w:val="WW8Num40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09z0">
    <w:name w:val="WW8Num40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10z0">
    <w:name w:val="WW8Num4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11z0">
    <w:name w:val="WW8Num411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11z3">
    <w:name w:val="WW8Num411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12z0">
    <w:name w:val="WW8Num4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13z0">
    <w:name w:val="WW8Num4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14z0">
    <w:name w:val="WW8Num414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14z3">
    <w:name w:val="WW8Num414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15z0">
    <w:name w:val="WW8Num4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16z0">
    <w:name w:val="WW8Num4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17z0">
    <w:name w:val="WW8Num417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17z3">
    <w:name w:val="WW8Num417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18z0">
    <w:name w:val="WW8Num418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18z3">
    <w:name w:val="WW8Num418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19z0">
    <w:name w:val="WW8Num4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20z0">
    <w:name w:val="WW8Num4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21z0">
    <w:name w:val="WW8Num4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22z0">
    <w:name w:val="WW8Num422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22z3">
    <w:name w:val="WW8Num422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23z0">
    <w:name w:val="WW8Num423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23z3">
    <w:name w:val="WW8Num423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24z0">
    <w:name w:val="WW8Num42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25z0">
    <w:name w:val="WW8Num42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25z1">
    <w:name w:val="WW8Num42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26z0">
    <w:name w:val="WW8Num42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27z0">
    <w:name w:val="WW8Num42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28z0">
    <w:name w:val="WW8Num42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29z0">
    <w:name w:val="WW8Num429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29z3">
    <w:name w:val="WW8Num429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30z0">
    <w:name w:val="WW8Num430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31z0">
    <w:name w:val="WW8Num43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32z0">
    <w:name w:val="WW8Num43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33z0">
    <w:name w:val="WW8Num4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34z0">
    <w:name w:val="WW8Num43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35z0">
    <w:name w:val="WW8Num43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36z0">
    <w:name w:val="WW8Num43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37z0">
    <w:name w:val="WW8Num437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38z0">
    <w:name w:val="WW8Num43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39z0">
    <w:name w:val="WW8Num43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40z0">
    <w:name w:val="WW8Num44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41z0">
    <w:name w:val="WW8Num441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41z3">
    <w:name w:val="WW8Num441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42z0">
    <w:name w:val="WW8Num44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43z0">
    <w:name w:val="WW8Num443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43z3">
    <w:name w:val="WW8Num443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44z0">
    <w:name w:val="WW8Num44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45z0">
    <w:name w:val="WW8Num44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46z0">
    <w:name w:val="WW8Num44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47z0">
    <w:name w:val="WW8Num447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47z3">
    <w:name w:val="WW8Num447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48z0">
    <w:name w:val="WW8Num44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49z0">
    <w:name w:val="WW8Num449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49z3">
    <w:name w:val="WW8Num449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50z0">
    <w:name w:val="WW8Num45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51z0">
    <w:name w:val="WW8Num45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52z0">
    <w:name w:val="WW8Num45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53z0">
    <w:name w:val="WW8Num45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54z0">
    <w:name w:val="WW8Num454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54z3">
    <w:name w:val="WW8Num454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55z0">
    <w:name w:val="WW8Num455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55z3">
    <w:name w:val="WW8Num455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56z0">
    <w:name w:val="WW8Num456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56z1">
    <w:name w:val="WW8Num456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57z0">
    <w:name w:val="WW8Num457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58z0">
    <w:name w:val="WW8Num45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59z0">
    <w:name w:val="WW8Num459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59z3">
    <w:name w:val="WW8Num459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60z0">
    <w:name w:val="WW8Num460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60z3">
    <w:name w:val="WW8Num460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61z0">
    <w:name w:val="WW8Num46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61z1">
    <w:name w:val="WW8Num461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62z0">
    <w:name w:val="WW8Num462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62z3">
    <w:name w:val="WW8Num462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63z0">
    <w:name w:val="WW8Num463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63z3">
    <w:name w:val="WW8Num463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64z0">
    <w:name w:val="WW8Num464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64z3">
    <w:name w:val="WW8Num464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65z0">
    <w:name w:val="WW8Num46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66z0">
    <w:name w:val="WW8Num466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66z3">
    <w:name w:val="WW8Num466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67z0">
    <w:name w:val="WW8Num46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68z0">
    <w:name w:val="WW8Num468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68z3">
    <w:name w:val="WW8Num468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69z0">
    <w:name w:val="WW8Num46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70z0">
    <w:name w:val="WW8Num47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71z0">
    <w:name w:val="WW8Num471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1155CC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71z3">
    <w:name w:val="WW8Num471z3"/>
    <w:qFormat/>
    <w:rPr>
      <w:rFonts w:ascii="Arial" w:hAnsi="Arial" w:eastAsia="Arial" w:cs="Arial"/>
      <w:b w:val="false"/>
      <w:i w:val="false"/>
      <w:strike w:val="false"/>
      <w:dstrike w:val="false"/>
      <w:color w:val="1155CC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72z0">
    <w:name w:val="WW8Num47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73z0">
    <w:name w:val="WW8Num47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74z0">
    <w:name w:val="WW8Num47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75z0">
    <w:name w:val="WW8Num47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75z1">
    <w:name w:val="WW8Num475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76z0">
    <w:name w:val="WW8Num476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76z3">
    <w:name w:val="WW8Num476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77z0">
    <w:name w:val="WW8Num47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78z0">
    <w:name w:val="WW8Num478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78z3">
    <w:name w:val="WW8Num478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79z0">
    <w:name w:val="WW8Num479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1155CC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79z3">
    <w:name w:val="WW8Num479z3"/>
    <w:qFormat/>
    <w:rPr>
      <w:rFonts w:ascii="Arial" w:hAnsi="Arial" w:eastAsia="Arial" w:cs="Arial"/>
      <w:b w:val="false"/>
      <w:i w:val="false"/>
      <w:strike w:val="false"/>
      <w:dstrike w:val="false"/>
      <w:color w:val="1155CC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80z0">
    <w:name w:val="WW8Num48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81z0">
    <w:name w:val="WW8Num48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82z0">
    <w:name w:val="WW8Num482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82z1">
    <w:name w:val="WW8Num482z1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83z0">
    <w:name w:val="WW8Num483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1155CC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83z3">
    <w:name w:val="WW8Num483z3"/>
    <w:qFormat/>
    <w:rPr>
      <w:rFonts w:ascii="Arial" w:hAnsi="Arial" w:eastAsia="Arial" w:cs="Arial"/>
      <w:b w:val="false"/>
      <w:i w:val="false"/>
      <w:strike w:val="false"/>
      <w:dstrike w:val="false"/>
      <w:color w:val="1155CC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84z0">
    <w:name w:val="WW8Num48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85z0">
    <w:name w:val="WW8Num48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86z0">
    <w:name w:val="WW8Num486z0"/>
    <w:qFormat/>
    <w:rPr>
      <w:rFonts w:ascii="Times New Roman" w:hAnsi="Times New Roman" w:eastAsia="Times New Roman" w:cs="Times New Roman"/>
      <w:b/>
      <w:bCs/>
      <w:i/>
      <w:iCs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87z0">
    <w:name w:val="WW8Num48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87z1">
    <w:name w:val="WW8Num487z1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88z0">
    <w:name w:val="WW8Num488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88z1">
    <w:name w:val="WW8Num488z1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89z0">
    <w:name w:val="WW8Num48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90z0">
    <w:name w:val="WW8Num490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91z0">
    <w:name w:val="WW8Num49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92z0">
    <w:name w:val="WW8Num49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93z0">
    <w:name w:val="WW8Num49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94z0">
    <w:name w:val="WW8Num49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95z0">
    <w:name w:val="WW8Num49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96z0">
    <w:name w:val="WW8Num496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96z3">
    <w:name w:val="WW8Num496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97z0">
    <w:name w:val="WW8Num49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98z0">
    <w:name w:val="WW8Num49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99z0">
    <w:name w:val="WW8Num49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00z0">
    <w:name w:val="WW8Num50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01z0">
    <w:name w:val="WW8Num50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02z0">
    <w:name w:val="WW8Num50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03z0">
    <w:name w:val="WW8Num50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04z0">
    <w:name w:val="WW8Num50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05z0">
    <w:name w:val="WW8Num50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06z0">
    <w:name w:val="WW8Num50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07z0">
    <w:name w:val="WW8Num50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08z0">
    <w:name w:val="WW8Num50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09z0">
    <w:name w:val="WW8Num50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10z0">
    <w:name w:val="WW8Num510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11z0">
    <w:name w:val="WW8Num51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12z0">
    <w:name w:val="WW8Num51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13z0">
    <w:name w:val="WW8Num5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14z0">
    <w:name w:val="WW8Num5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15z0">
    <w:name w:val="WW8Num5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16z0">
    <w:name w:val="WW8Num5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17z0">
    <w:name w:val="WW8Num517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17z3">
    <w:name w:val="WW8Num517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18z0">
    <w:name w:val="WW8Num5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19z0">
    <w:name w:val="WW8Num5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20z0">
    <w:name w:val="WW8Num5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21z0">
    <w:name w:val="WW8Num5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22z0">
    <w:name w:val="WW8Num5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23z0">
    <w:name w:val="WW8Num52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24z0">
    <w:name w:val="WW8Num52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25z0">
    <w:name w:val="WW8Num52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26z0">
    <w:name w:val="WW8Num52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27z0">
    <w:name w:val="WW8Num52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28z0">
    <w:name w:val="WW8Num528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28z3">
    <w:name w:val="WW8Num528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29z0">
    <w:name w:val="WW8Num529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29z3">
    <w:name w:val="WW8Num529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30z0">
    <w:name w:val="WW8Num530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30z3">
    <w:name w:val="WW8Num530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31z0">
    <w:name w:val="WW8Num53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32z0">
    <w:name w:val="WW8Num53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33z0">
    <w:name w:val="WW8Num533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33z3">
    <w:name w:val="WW8Num533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34z0">
    <w:name w:val="WW8Num53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35z0">
    <w:name w:val="WW8Num53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35z1">
    <w:name w:val="WW8Num535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35z2">
    <w:name w:val="WW8Num535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36z0">
    <w:name w:val="WW8Num53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36z2">
    <w:name w:val="WW8Num536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37z0">
    <w:name w:val="WW8Num53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38z0">
    <w:name w:val="WW8Num53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38z1">
    <w:name w:val="WW8Num538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39z0">
    <w:name w:val="WW8Num539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39z3">
    <w:name w:val="WW8Num539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40z0">
    <w:name w:val="WW8Num540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41z0">
    <w:name w:val="WW8Num54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42z0">
    <w:name w:val="WW8Num54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43z0">
    <w:name w:val="WW8Num54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44z0">
    <w:name w:val="WW8Num54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45z0">
    <w:name w:val="WW8Num54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46z0">
    <w:name w:val="WW8Num546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46z3">
    <w:name w:val="WW8Num546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47z0">
    <w:name w:val="WW8Num54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48z0">
    <w:name w:val="WW8Num54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49z0">
    <w:name w:val="WW8Num54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50z0">
    <w:name w:val="WW8Num550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51z0">
    <w:name w:val="WW8Num551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51z3">
    <w:name w:val="WW8Num551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52z0">
    <w:name w:val="WW8Num55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53z0">
    <w:name w:val="WW8Num55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54z0">
    <w:name w:val="WW8Num55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55z0">
    <w:name w:val="WW8Num55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55z1">
    <w:name w:val="WW8Num555z1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56z0">
    <w:name w:val="WW8Num55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57z0">
    <w:name w:val="WW8Num55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57z1">
    <w:name w:val="WW8Num557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58z0">
    <w:name w:val="WW8Num55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58z1">
    <w:name w:val="WW8Num55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59z0">
    <w:name w:val="WW8Num559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59z3">
    <w:name w:val="WW8Num559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60z0">
    <w:name w:val="WW8Num56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61z0">
    <w:name w:val="WW8Num56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62z0">
    <w:name w:val="WW8Num56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63z0">
    <w:name w:val="WW8Num563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63z3">
    <w:name w:val="WW8Num563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64z0">
    <w:name w:val="WW8Num56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65z0">
    <w:name w:val="WW8Num56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66z0">
    <w:name w:val="WW8Num56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67z0">
    <w:name w:val="WW8Num567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67z3">
    <w:name w:val="WW8Num567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68z0">
    <w:name w:val="WW8Num56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69z0">
    <w:name w:val="WW8Num56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70z0">
    <w:name w:val="WW8Num570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70z3">
    <w:name w:val="WW8Num570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71z0">
    <w:name w:val="WW8Num571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71z3">
    <w:name w:val="WW8Num571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72z0">
    <w:name w:val="WW8Num572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72z3">
    <w:name w:val="WW8Num572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73z0">
    <w:name w:val="WW8Num57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74z0">
    <w:name w:val="WW8Num574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74z3">
    <w:name w:val="WW8Num574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75z0">
    <w:name w:val="WW8Num575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75z3">
    <w:name w:val="WW8Num575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76z0">
    <w:name w:val="WW8Num57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77z0">
    <w:name w:val="WW8Num57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78z0">
    <w:name w:val="WW8Num578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78z3">
    <w:name w:val="WW8Num578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79z0">
    <w:name w:val="WW8Num57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80z0">
    <w:name w:val="WW8Num58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81z0">
    <w:name w:val="WW8Num58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82z0">
    <w:name w:val="WW8Num582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82z3">
    <w:name w:val="WW8Num582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83z0">
    <w:name w:val="WW8Num58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84z0">
    <w:name w:val="WW8Num58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85z0">
    <w:name w:val="WW8Num58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86z0">
    <w:name w:val="WW8Num58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86z1">
    <w:name w:val="WW8Num586z1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87z0">
    <w:name w:val="WW8Num58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88z0">
    <w:name w:val="WW8Num58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89z0">
    <w:name w:val="WW8Num58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90z0">
    <w:name w:val="WW8Num59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91z0">
    <w:name w:val="WW8Num591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91z3">
    <w:name w:val="WW8Num591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92z0">
    <w:name w:val="WW8Num59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93z0">
    <w:name w:val="WW8Num59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94z0">
    <w:name w:val="WW8Num594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94z3">
    <w:name w:val="WW8Num594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95z0">
    <w:name w:val="WW8Num59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95z1">
    <w:name w:val="WW8Num595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96z0">
    <w:name w:val="WW8Num59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97z0">
    <w:name w:val="WW8Num59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98z0">
    <w:name w:val="WW8Num59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99z0">
    <w:name w:val="WW8Num59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00z0">
    <w:name w:val="WW8Num60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01z0">
    <w:name w:val="WW8Num60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02z0">
    <w:name w:val="WW8Num60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03z0">
    <w:name w:val="WW8Num60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04z0">
    <w:name w:val="WW8Num60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05z0">
    <w:name w:val="WW8Num60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06z0">
    <w:name w:val="WW8Num60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07z0">
    <w:name w:val="WW8Num607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07z3">
    <w:name w:val="WW8Num607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08z0">
    <w:name w:val="WW8Num608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08z3">
    <w:name w:val="WW8Num608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09z0">
    <w:name w:val="WW8Num60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10z0">
    <w:name w:val="WW8Num6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11z0">
    <w:name w:val="WW8Num6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12z0">
    <w:name w:val="WW8Num612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12z3">
    <w:name w:val="WW8Num612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13z0">
    <w:name w:val="WW8Num6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14z0">
    <w:name w:val="WW8Num61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15z0">
    <w:name w:val="WW8Num61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15z1">
    <w:name w:val="WW8Num615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16z0">
    <w:name w:val="WW8Num616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16z3">
    <w:name w:val="WW8Num616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17z0">
    <w:name w:val="WW8Num617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18z0">
    <w:name w:val="WW8Num6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19z0">
    <w:name w:val="WW8Num619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19z3">
    <w:name w:val="WW8Num619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20z0">
    <w:name w:val="WW8Num620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20z3">
    <w:name w:val="WW8Num620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21z0">
    <w:name w:val="WW8Num621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21z3">
    <w:name w:val="WW8Num621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22z0">
    <w:name w:val="WW8Num622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22z3">
    <w:name w:val="WW8Num622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23z0">
    <w:name w:val="WW8Num623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23z3">
    <w:name w:val="WW8Num623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24z0">
    <w:name w:val="WW8Num62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25z0">
    <w:name w:val="WW8Num62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26z0">
    <w:name w:val="WW8Num62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27z0">
    <w:name w:val="WW8Num62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28z0">
    <w:name w:val="WW8Num62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29z0">
    <w:name w:val="WW8Num62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30z0">
    <w:name w:val="WW8Num63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31z0">
    <w:name w:val="WW8Num63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32z0">
    <w:name w:val="WW8Num63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33z0">
    <w:name w:val="WW8Num6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34z0">
    <w:name w:val="WW8Num63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35z0">
    <w:name w:val="WW8Num63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36z0">
    <w:name w:val="WW8Num636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37z0">
    <w:name w:val="WW8Num63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38z0">
    <w:name w:val="WW8Num63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39z0">
    <w:name w:val="WW8Num63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40z0">
    <w:name w:val="WW8Num640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41z0">
    <w:name w:val="WW8Num64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42z0">
    <w:name w:val="WW8Num64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43z0">
    <w:name w:val="WW8Num64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44z0">
    <w:name w:val="WW8Num644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44z3">
    <w:name w:val="WW8Num644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45z0">
    <w:name w:val="WW8Num64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46z0">
    <w:name w:val="WW8Num646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47z0">
    <w:name w:val="WW8Num64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48z0">
    <w:name w:val="WW8Num64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49z0">
    <w:name w:val="WW8Num649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49z3">
    <w:name w:val="WW8Num649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50z0">
    <w:name w:val="WW8Num65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51z0">
    <w:name w:val="WW8Num651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51z3">
    <w:name w:val="WW8Num651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52z0">
    <w:name w:val="WW8Num652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52z3">
    <w:name w:val="WW8Num652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53z0">
    <w:name w:val="WW8Num653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53z3">
    <w:name w:val="WW8Num653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54z0">
    <w:name w:val="WW8Num65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55z0">
    <w:name w:val="WW8Num655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55z3">
    <w:name w:val="WW8Num655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56z0">
    <w:name w:val="WW8Num65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57z0">
    <w:name w:val="WW8Num65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58z0">
    <w:name w:val="WW8Num65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59z0">
    <w:name w:val="WW8Num65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60z0">
    <w:name w:val="WW8Num660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61z0">
    <w:name w:val="WW8Num661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61z3">
    <w:name w:val="WW8Num661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62z0">
    <w:name w:val="WW8Num66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63z0">
    <w:name w:val="WW8Num66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64z0">
    <w:name w:val="WW8Num664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64z3">
    <w:name w:val="WW8Num664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65z0">
    <w:name w:val="WW8Num665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65z3">
    <w:name w:val="WW8Num665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66z0">
    <w:name w:val="WW8Num666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66z3">
    <w:name w:val="WW8Num666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67z0">
    <w:name w:val="WW8Num66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68z0">
    <w:name w:val="WW8Num66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69z0">
    <w:name w:val="WW8Num669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69z3">
    <w:name w:val="WW8Num669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70z0">
    <w:name w:val="WW8Num670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71z0">
    <w:name w:val="WW8Num67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71z1">
    <w:name w:val="WW8Num671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72z0">
    <w:name w:val="WW8Num67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73z0">
    <w:name w:val="WW8Num673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73z1">
    <w:name w:val="WW8Num67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74z0">
    <w:name w:val="WW8Num67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75z0">
    <w:name w:val="WW8Num67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76z0">
    <w:name w:val="WW8Num67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77z0">
    <w:name w:val="WW8Num67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78z0">
    <w:name w:val="WW8Num678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78z3">
    <w:name w:val="WW8Num678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79z0">
    <w:name w:val="WW8Num679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79z3">
    <w:name w:val="WW8Num679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80z0">
    <w:name w:val="WW8Num68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81z0">
    <w:name w:val="WW8Num681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81z3">
    <w:name w:val="WW8Num681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82z0">
    <w:name w:val="WW8Num68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83z0">
    <w:name w:val="WW8Num683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83z3">
    <w:name w:val="WW8Num683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84z0">
    <w:name w:val="WW8Num68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85z0">
    <w:name w:val="WW8Num68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85z1">
    <w:name w:val="WW8Num685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86z0">
    <w:name w:val="WW8Num686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87z0">
    <w:name w:val="WW8Num68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88z0">
    <w:name w:val="WW8Num68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89z0">
    <w:name w:val="WW8Num68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90z0">
    <w:name w:val="WW8Num69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91z0">
    <w:name w:val="WW8Num691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91z3">
    <w:name w:val="WW8Num691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92z0">
    <w:name w:val="WW8Num69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93z0">
    <w:name w:val="WW8Num693z0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94z0">
    <w:name w:val="WW8Num69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8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sz w:val="24"/>
      <w:u w:val="single" w:color="000000"/>
    </w:rPr>
  </w:style>
  <w:style w:type="character" w:styleId="FootnotedescriptionChar">
    <w:name w:val="footnote description Char"/>
    <w:qFormat/>
    <w:rPr>
      <w:rFonts w:ascii="Times New Roman" w:hAnsi="Times New Roman" w:eastAsia="Times New Roman" w:cs="Times New Roman"/>
      <w:color w:val="000000"/>
      <w:sz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00"/>
      <w:sz w:val="24"/>
      <w:bdr w:val="single" w:sz="8" w:space="0" w:color="00000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color w:val="000000"/>
      <w:sz w:val="24"/>
      <w:bdr w:val="single" w:sz="8" w:space="0" w:color="00000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Footnotemark">
    <w:name w:val="footnote mark"/>
    <w:qFormat/>
    <w:rPr>
      <w:rFonts w:ascii="Times New Roman" w:hAnsi="Times New Roman" w:eastAsia="Times New Roman" w:cs="Times New Roman"/>
      <w:color w:val="000000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56"/>
    </w:pPr>
    <w:rPr>
      <w:rFonts w:ascii="Times New Roman" w:hAnsi="Times New Roman" w:eastAsia="Times New Roman" w:cs="Times New Roman"/>
      <w:color w:val="000000"/>
      <w:sz w:val="20"/>
      <w:szCs w:val="22"/>
      <w:lang w:val="en-US" w:bidi="ar-SA" w:eastAsia="zh-CN"/>
    </w:rPr>
  </w:style>
  <w:style w:type="paragraph" w:styleId="Contents1">
    <w:name w:val="TOC 1"/>
    <w:pPr>
      <w:widowControl/>
      <w:bidi w:val="0"/>
      <w:spacing w:lineRule="auto" w:line="386" w:before="0" w:after="11"/>
      <w:ind w:left="308" w:right="23" w:hanging="10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paragraph" w:styleId="Contents2">
    <w:name w:val="TOC 2"/>
    <w:pPr>
      <w:widowControl/>
      <w:bidi w:val="0"/>
      <w:spacing w:lineRule="auto" w:line="268" w:before="0" w:after="106"/>
      <w:ind w:left="246" w:right="30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paragraph" w:styleId="Contents3">
    <w:name w:val="TOC 3"/>
    <w:pPr>
      <w:widowControl/>
      <w:bidi w:val="0"/>
      <w:spacing w:lineRule="auto" w:line="386" w:before="0" w:after="11"/>
      <w:ind w:left="25" w:right="23" w:hanging="10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3T19:15:00Z</dcterms:created>
  <dc:creator>User</dc:creator>
  <dc:description/>
  <cp:keywords/>
  <dc:language>en-US</dc:language>
  <cp:lastModifiedBy>root</cp:lastModifiedBy>
  <dcterms:modified xsi:type="dcterms:W3CDTF">2024-10-30T08:53:00Z</dcterms:modified>
  <cp:revision>6</cp:revision>
  <dc:subject/>
  <dc:title/>
</cp:coreProperties>
</file>